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V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LAÇÃO DE AMOSTRAS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2"/>
          <w:szCs w:val="22"/>
        </w:rPr>
        <w:t>REGRAS PARA APRESENTAÇÃO DAS AMOSTRAS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- As amostras deverão ser entregues no dia da sessão pública, no momento em que forem solicitadas pelo Pregoeiro, conforme a relação de itens constante deste Anexo.</w:t>
        <w:tab/>
        <w:br/>
        <w:br/>
        <w:t>- As amostras deverão ser apresentadas de forma individualizada, correspondendo exatamente ao item cotado na proposta, observadas as seguintes flexibilizações:</w:t>
        <w:tab/>
        <w:br/>
        <w:br/>
        <w:tab/>
        <w:t>- Para produtos cuja marca seja especificada, poderá ser apresentada embalagem de volume diferente, desde que seja a mesma marca e que as características técnicas do produto sejam equivalentes ao item previsto no edital.</w:t>
        <w:tab/>
        <w:br/>
        <w:br/>
        <w:tab/>
        <w:t>- Por exemplo, para o Sabonete Líquido Galão 5L, poderá ser apresentada embalagem de 500 ml ou 1 L, desde que seja da mesma marca e possua as mesmas propriedades do produto especificado.</w:t>
        <w:tab/>
        <w:br/>
        <w:br/>
        <w:t>- Cada amostra deverá conter identificação do licitante, número do item e descrição do produto.</w:t>
        <w:br/>
        <w:br/>
        <w:t>- A análise das amostras ocorrerá antes do início da fase de lances, sendo condição indispensável para participação na etapa competitiva.</w:t>
        <w:tab/>
        <w:br/>
        <w:br/>
        <w:t>- As amostras julgadas conformes terão o destino definido a critério do Pregoeiro, que poderá determinar identificação, registro, lacre, manutenção nos autos ou outro procedimento adequado, podendo servir como padrão de qualidade para futuras entregas.</w:t>
        <w:br/>
        <w:br/>
        <w:t>- As amostras julgadas não conformes acarretarão desclassificação do licitante para o(s) item(ns) correspondente(s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/>
          <w:bCs/>
          <w:sz w:val="22"/>
          <w:szCs w:val="22"/>
        </w:rPr>
        <w:t xml:space="preserve">ITENS QUE EXIGEM APRESENTAÇÃO DE AMOSTRAS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2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80"/>
        <w:gridCol w:w="5745"/>
      </w:tblGrid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– (Numeração de acordo com o Anexo I-A – Relação de Itens da Proposta Comercial)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20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CERA EM PASTA INCOLOR - LATA 400 GR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21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CERA LIQUIDA INCOLOR 750ML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22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CERA LÍQUIDA INCOLOR GALÃO 5 L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24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CERA LÍQUIDA VERDE GALÃO 5 L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32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COPO DESCARTÁVEL P/ ÁGUA 200 ML - CX C/2500 UN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33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COPO DESCARTAVEL P/ CAFE 50ML - PCT 100 - CX 5000 UN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44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DETERGENTE GELATINOSO - GALAO 5L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045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DETERGENTE LIQUIDO 500ML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107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PAPEL HIGIÊNICO, FOLHA DUPLA, ROLO 30 CM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108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PAPEL TOALHA 22 X 20CM COM 60 FOLHAS - 2 ROLOS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109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PAPEL TOALHA INTERFOLHADO DE 1ª QUAL, BRANCO</w:t>
            </w:r>
          </w:p>
          <w:p>
            <w:pPr>
              <w:pStyle w:val="Contedodatabela"/>
              <w:spacing w:lineRule="auto" w:line="276"/>
              <w:rPr/>
            </w:pPr>
            <w:r>
              <w:rPr/>
              <w:t>C/1000 FLS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124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SABÃO EM PÓ C/AMACIANTE CX 1KG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125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SABÃO EM PÓ SEM AMACIANTE, CX 1KG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126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SABÃO PASTOSO - 500GR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/>
            </w:pPr>
            <w:r>
              <w:rPr/>
              <w:t>129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/>
              <w:t>SABONETE LÍQUIDO GALÃO 5L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7845" cy="6883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1" t="-197" r="-251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0065" cy="1083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1083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85.3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31944444444444in,0.0131944444444444in,0.0131944444444444in,0.0131944444444444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03:00Z</dcterms:created>
  <dc:creator>windows</dc:creator>
  <dc:description/>
  <dc:language>en-US</dc:language>
  <cp:lastModifiedBy/>
  <cp:lastPrinted>2025-11-26T14:16:00Z</cp:lastPrinted>
  <dcterms:modified xsi:type="dcterms:W3CDTF">2025-11-26T17:17:49Z</dcterms:modified>
  <cp:revision>40</cp:revision>
  <dc:subject/>
  <dc:title>Memorando Interno n</dc:title>
</cp:coreProperties>
</file>